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8</w:t>
      </w:r>
    </w:p>
    <w:p>
      <w:pPr>
        <w:pStyle w:val="TextBody"/>
        <w:jc w:val="center"/>
        <w:rPr/>
      </w:pPr>
      <w:r>
        <w:rPr/>
        <w:t>Edital de Concorrência Nº ____/2016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TERMO DE COMPROMISSO QUE A LICITANTE COMPROMETE-SE A GUARDAR DOS VALORES AUFERIDOS PELA TARIFA PÚBLICA</w:t>
      </w:r>
    </w:p>
    <w:p>
      <w:pPr>
        <w:pStyle w:val="Normal"/>
        <w:jc w:val="both"/>
        <w:rPr/>
      </w:pPr>
      <w:r>
        <w:rPr>
          <w:rFonts w:cs="Arial" w:ascii="Arial" w:hAnsi="Arial"/>
        </w:rPr>
        <w:t>Declaramos sob as penas da Lei e nos termos da Concorrência Pública Nº ______/2016, para assinatura do Contrato de Concessão objetivando a operação de Transporte Coletivo Urbano no Município do Rio Grande/RS, que compromete-se a guardar em conta especifica as receitas oriundas da tarifa pública em conta específica definida pelo Poder Concedente e que somente se creditará dos valores referentes a sua remuneração quando autorizado pela Administração Municipal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42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6-04-06T20:58:00Z</dcterms:modified>
  <cp:revision>3</cp:revision>
  <dc:subject/>
  <dc:title>DECLARAÇÃO DE INEXISTÊNCIA DE INCOMPATIBILIDADE  DA LICITANTE PESSOA JURÍDICA À CONDIÇÃO DE CONCESSIONÁRIA</dc:title>
</cp:coreProperties>
</file>